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№16 г. Черемх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в старшей группе детского са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екреты мальчиков и девочек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педагог – психолог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рпалес Любовь Викт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Черемхо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разовательны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Формировать у детей гендерную принадлеж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Формировать представление о сходстве и различиях девочек и мальч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Закреплять знания детей  о круге увлечений, интересов и различных  видах деятельности ребят в зависимости от п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Активизировать словарь детей: (одежда, имена, действ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 детей навыки коммуникации в играх, совместной деятельности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ую самостоятельность, умение выразительно читать стихи, внимание, вообра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ивать детям  правила хорошего тона, понятия о чертах характера, которыми должны обладать мальчик и девочк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положительный эмоциональный настр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Чтение детям: Н.Н. Носов «Рассказы», С.Я.Маршак « Стихи для детей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 Пляцковский « Сказки», русские народные сказк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идактические игры: « Знакомство», «Мое имя», «Найди пару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Кто кем был?», « Чем мы похожи?»,  « Одень куклу», « Пожелания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южетно-ролевые иг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Слушание песен: о девочках и мальчиках, колыбельные, о друж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сматривание иллюстраций с этическим содержанием, беседы по ни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к занятию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лшебный» цветоче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уэты мальчика и девочки для коллаж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ы для коллажа: бантики, заколки, резинки, цветочки, интременты, болты, гайки, галстук, колокольчики…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песен: « Из чего же, из чего же?», сл. Я. Халемского, музыка Ю.Чичкова, «Большой секрет для маленькой компании» сл.Ю.Мориц, музыка С.Никитина, «Разноцветная игра» сл.Л.Рубальской, музыка Б. Савель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входят в зал. Воспитатель предлагает им взяться за р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Собрались все дети в круг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ы - мой друг и я - твой друг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репко за руки возьмемся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друг другу улыбнемся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ти, поздоровайтесь с нашими гостями, подарите им свои улыбки и хорошее настроение. Я очень рада видеть всех вас сегодня таких красивых, весёлых, сообразительных. Сейчас я предлагаю вам поиграть в игру «Секрет». 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игра « Секрет»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Когда я была маленькой, то очень любила играть в секретики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 вы, любите секреты? (ответы детей)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я предлагаю вам разгадать секреты мальчиков и девочек. Есть ли среди нас девочки? А мальчики? Замечательно! А поможет нам в нашей игре волшебный цветочек. Давайте отгадаем первый секрет - ваши имена  (открыть первый листок  цвет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я была маленькой, все называли меня Маришей. Назовите, передавая  цветок, ваши имена (дети передают цветок по кругу, называя себя ласковым имен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егодня у нас собрались здесь мальчики и девочки с красивыми, интересными именами. Первый секрет мы отгад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ети садятс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 (</w:t>
      </w:r>
      <w:r>
        <w:rPr>
          <w:sz w:val="28"/>
          <w:szCs w:val="28"/>
        </w:rPr>
        <w:t>отгибает  листок у цветка): Отгадаем второй секрет. Расскажите, чем похожи девочки и мальчики? (ответы дет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девочки и мальчики? (ответы дет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 (</w:t>
      </w:r>
      <w:r>
        <w:rPr>
          <w:sz w:val="28"/>
          <w:szCs w:val="28"/>
        </w:rPr>
        <w:t>отгибает листок у цветка): Отгадаем ещё один секр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кажите, какие игры любят девочки? Мальчики? (ответы дете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  (</w:t>
      </w:r>
      <w:r>
        <w:rPr>
          <w:sz w:val="28"/>
          <w:szCs w:val="28"/>
        </w:rPr>
        <w:t>отгибает листок у цветка): Интересно было бы узнать, что любят носить в карманах мальчики? Девочки? (ответы детей). Давайте спросим у наших гостей, так ли это? Согласны они с вами? (ответы гост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Сейчас я предлагаю послушать стихи о мальчиках и девочк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плачут сосульки и ржавые вёд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мокрые шляпы: кап - кап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мы ведь - мужчины, реветь без прич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нам по чину никак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ай синяки, фонари, даже шишки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нам заплакать никак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ь мы же - мальчишки, а значит - мужчин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лёз не покажем никак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- девчонки, это значит - скромные, приятны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о всех делах очень аккура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м в куклы и посудку мы с подружками игр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подснежники весною на пригорке собир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плачем мы  немножко – это не считаетс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мы – девчон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это разрешается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альчики и девочки  - все у нас равн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помнить мальчики об одном долж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очки слабее их, могут и пища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олжны их мальч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бро защищат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шебный цветок предлагает вам поиграть в игру «Друзь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тгибает листок у цвет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рузь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бежали, побежали парами скорей (бегут парами, взявшись за рук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уг другу пригрозили:  «Ссориться не смей!» (грозят пальчик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лопнули в ладоши, крепко обнялись, ( хлопают, обнимаютс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у поменяли, (внешний круг меняет партнер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уки взялис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 игра проводится 2 раз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адя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(отгибает листок у цвет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с вами составим коллаж. « Из чего же сделаны наши мальчики и девочки?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коллажа « Девочки и мальчик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песню « Из чего же, из чего же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Молодцы, ребята, очень интересные и смешные у вас получились девочки и мальч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(отгибает листок у цвет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проверим, хорошо ли вы отгадали секрет: чем мальчики отличаются от девочек. Будьте вниматель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Не ошибись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ой цветы из одуванчиков плетут, конечно, только…(девоч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ты, шурупы, шестерёнки найдёшь в кармане у…(мальчик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тали час без передышки в цветастых  платьицах…(девоч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х помериться силёнкой, конечно, любят лишь…(мальчи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ятся темноты трусишки, все как один они …(девоч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(отгибает листок у цвет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ой ещё секрет предлагает  наш волшебный цветок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льчики, приглашайте на танец наших девоче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Приглашение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мотрите, ребята, наш цветок почти раскрылся. Что он нам помог сегодня сделать? ( Раскрыть секреты девочек и мальчик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ажите, какой должна быть девочка?  (доброй, аккуратной, терпеливой, заботливой, трудолюбивой…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должен быть мальчик? (умным, сильным, заботливым, смелым, защитником девочек, внимательным…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ейчас, мальчики, окажите внимание девочкам-подарите им цв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очки, поблагодарите мальчиков, подарите им свой подарок в от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 Дети дарят подарки друг друг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ш цветок полностью раскрылся, секреты разгад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 закончено. Спасибо вам за ваши знания, внимание, усерд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есню «Большой секрет» дети уходят из за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0:19:00Z</dcterms:created>
  <dc:creator>Анастасия</dc:creator>
  <dc:description/>
  <cp:keywords/>
  <dc:language>en-US</dc:language>
  <cp:lastModifiedBy>RePack by SPecialiST</cp:lastModifiedBy>
  <dcterms:modified xsi:type="dcterms:W3CDTF">2020-03-23T04:29:00Z</dcterms:modified>
  <cp:revision>8</cp:revision>
  <dc:subject/>
  <dc:title>Муниципальное  образовательное учреждение детский сад  «Дюймовочка»</dc:title>
</cp:coreProperties>
</file>